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alk Aw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James Ga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/Ab Ab Db/Ab Ab Db/Ab Ab Db/A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 Db/A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            Db/A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akin' my ti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               Db/A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hoosin' my line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                       Db/Ab Ab Db/A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Tryin' to decide what to do  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ooks like my stop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/Ab Ab             Db/A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n't want to get of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                    Db/Ab Ab     Db/A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ot myself hung up on you     Seem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o 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/Ab                      A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don't want to talk about it Seem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o 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/Ab                Eb          A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just turn your pretty head  and walk aw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erlude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m/F B/F# Bbm/F Ab Db/A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 Db/A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               Db/A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Places I've know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                     Db/A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ings that I'm growin'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                       Db/Ab Ab   Db/A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n't taste the same without    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             Db/A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got myself i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orst mess I've bee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/Ab Ab                      Db/Ab Ab         Db/A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I     find myself startin' to doubt   you Seem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o 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/Ab                             A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alk all night here comes the mornin' Seem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o 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/Ab              Eb              A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just forget what we said  and greet the d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erlude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m/F B/F# Bbm/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Sol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 Db/Ab Ab Db/Ab Ab Db/Ab Ab Db/A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 Db/Ab Ab Db/Ab Ab Db/Ab Ab Db/A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 Db/A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     Db/Ab   F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eems     to 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/Ab                      A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don't want to talk about it Seem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o 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/Ab                Eb          A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just turn your pretty head  and walk aw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erlude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m/F B/F# Bbm/F Ab Db/A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3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808080"/>
          <w:kern w:val="0"/>
          <w:sz w:val="28"/>
          <w:szCs w:val="28"/>
        </w:rPr>
      </w:pPr>
      <w:r>
        <w:rPr>
          <w:rFonts w:cs="Helvetica Neue" w:ascii="Helvetica Neue" w:hAnsi="Helvetica Neue"/>
          <w:color w:val="808080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         Db/Ab Ab              Db/A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ve got to    cool myself dow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             Db/A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tompin' aroun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                          Db/Ab Ab  Db/A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inkin' some words I can't name    y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eet you half w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/Ab Ab            Db/A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got   nothing to s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                          Db/Ab Ab        Db/A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till I don't suppose I can blame   ya Seem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o 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/Ab                      A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don't want to talk about it Seem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o 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/Ab                Eb          A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just turn your pretty head  and walk aw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m/F B/F# Bbm/F      A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   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alk aw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m/F B/F# Bbm/F A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m/F B/F# Bbm/F A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m/F B/F# Bbm/F Ab</w:t>
      </w:r>
    </w:p>
    <w:p>
      <w:pPr>
        <w:pStyle w:val="Normal"/>
        <w:spacing w:before="0" w:after="16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m/F B/F# Bbm/F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Helvetica Neu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Malgun Gothic;맑은 고딕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Malgun Gothic;맑은 고딕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Malgun Gothic;맑은 고딕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Malgun Gothic;맑은 고딕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Malgun Gothic;맑은 고딕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Malgun Gothic;맑은 고딕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Malgun Gothic;맑은 고딕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Malgun Gothic;맑은 고딕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Malgun Gothic;맑은 고딕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Malgun Gothic;맑은 고딕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Malgun Gothic;맑은 고딕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Malgun Gothic;맑은 고딕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Malgun Gothic;맑은 고딕" w:cs="Times New Roman"/>
      <w:i/>
      <w:iCs/>
      <w:color w:val="2F5496"/>
    </w:rPr>
  </w:style>
  <w:style w:type="character" w:styleId="Heading5Char">
    <w:name w:val="Heading 5 Char"/>
    <w:qFormat/>
    <w:rPr>
      <w:rFonts w:eastAsia="Malgun Gothic;맑은 고딕" w:cs="Times New Roman"/>
      <w:color w:val="2F5496"/>
    </w:rPr>
  </w:style>
  <w:style w:type="character" w:styleId="Heading6Char">
    <w:name w:val="Heading 6 Char"/>
    <w:qFormat/>
    <w:rPr>
      <w:rFonts w:eastAsia="Malgun Gothic;맑은 고딕" w:cs="Times New Roman"/>
      <w:i/>
      <w:iCs/>
      <w:color w:val="595959"/>
    </w:rPr>
  </w:style>
  <w:style w:type="character" w:styleId="Heading7Char">
    <w:name w:val="Heading 7 Char"/>
    <w:qFormat/>
    <w:rPr>
      <w:rFonts w:eastAsia="Malgun Gothic;맑은 고딕" w:cs="Times New Roman"/>
      <w:color w:val="595959"/>
    </w:rPr>
  </w:style>
  <w:style w:type="character" w:styleId="Heading8Char">
    <w:name w:val="Heading 8 Char"/>
    <w:qFormat/>
    <w:rPr>
      <w:rFonts w:eastAsia="Malgun Gothic;맑은 고딕" w:cs="Times New Roman"/>
      <w:i/>
      <w:iCs/>
      <w:color w:val="272727"/>
    </w:rPr>
  </w:style>
  <w:style w:type="character" w:styleId="Heading9Char">
    <w:name w:val="Heading 9 Char"/>
    <w:qFormat/>
    <w:rPr>
      <w:rFonts w:eastAsia="Malgun Gothic;맑은 고딕" w:cs="Times New Roman"/>
      <w:color w:val="272727"/>
    </w:rPr>
  </w:style>
  <w:style w:type="character" w:styleId="TitleChar">
    <w:name w:val="Title Char"/>
    <w:qFormat/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Malgun Gothic;맑은 고딕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Malgun Gothic;맑은 고딕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0T18:37:00Z</dcterms:created>
  <dc:creator>Microsoft Office User</dc:creator>
  <dc:description/>
  <cp:keywords/>
  <dc:language>en-US</dc:language>
  <cp:lastModifiedBy>Microsoft Office User</cp:lastModifiedBy>
  <dcterms:modified xsi:type="dcterms:W3CDTF">2025-07-20T18:39:00Z</dcterms:modified>
  <cp:revision>1</cp:revision>
  <dc:subject/>
  <dc:title/>
</cp:coreProperties>
</file>